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1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ВАСИЛЕНКО Галині Володими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05 «Про надання компенсації на відновлення пошкодженого об’єкту ВАСИЛЕНКО Галині Володимирівні за заявою № ЗВ-14.07.2024-11799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4:00Z</dcterms:modified>
  <cp:revision>52</cp:revision>
  <dc:subject/>
  <dc:title/>
</cp:coreProperties>
</file>